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1- 4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4/2016. (IX. 30.) határozat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azzal, hogy a hévízi 1089/2., 1403/2. és 978. hrsz-ú ingatlanokon az önkormányzat társasházat alapítson és elrendeli az alapítás műszaki és jogi hátterének előkészítését, kidolgozását. A Képviselő-testület az 1403/2. hrsz-ú ingatlan tekintetében az ingatlan megosztásának vizsgálatát és az ingatlan telekkönyvi megnevezésének javítását is elrendeli.  </w:t>
      </w:r>
    </w:p>
    <w:p>
      <w:pPr>
        <w:pStyle w:val="Normal"/>
        <w:spacing w:lineRule="auto" w:line="240" w:before="0" w:after="0"/>
        <w:ind w:left="426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előkészítés eredményeképpen megszülető dokumentumokat jóváhagyás céljából tárja a Képviselő-testület elé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és 2. pontban írt feladatok elvégzéséhez 1.000.000.-Ft forrást biztosít a Hévíz Város Önkormányzat 2016. évi költségvetéséről szóló 2/2016. (I.29.) önkormányzati rendelet 1/8 melléklet általános tartalék sora terhére.</w:t>
      </w:r>
    </w:p>
    <w:p>
      <w:pPr>
        <w:pStyle w:val="Normal"/>
        <w:spacing w:lineRule="auto" w:line="240" w:before="0" w:after="0"/>
        <w:ind w:left="426"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220"/>
        <w:jc w:val="both"/>
        <w:rPr/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707" w:hanging="220"/>
        <w:jc w:val="both"/>
        <w:rPr/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februá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Keszthelyi Járási Hivatal Földhivatali Osztálya a társasház alapítását a Hévíz 1089/2. helyrajzi számú ingatlan vonatkozásában a 41.410/2016.10.26. számú határozatával, a Hévíz 1403/2. helyrajzi számú ingatlan vonatkozásában a 41.411/2016.10.26. számú határozatával jegyezte be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/2017. (I. 26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tárgyalva szándéknyilatkozatot kíván kötni Orosz Föderáció Egészségügyi Minisztériuma, Első Szentpétervári Pavlov Állami Orvosi Egyetem” Szövetségi Állami Felsőoktatási Költségvetési Intézménye és Hévíz Város Önkormányzat közöt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e szerinti szándéknyilatkozatot jóváhagyja, és felhatalmazza a polgármestert a megállapodá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március 31.</w:t>
      </w:r>
    </w:p>
    <w:p>
      <w:pPr>
        <w:pStyle w:val="Normal"/>
        <w:spacing w:lineRule="auto" w:line="240" w:before="0" w:after="0"/>
        <w:ind w:left="72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>z orvosképzésben és a gyógyászatban szerzett tapasztalatok átadását, illetve közös kutatási projektek indítását is szolgálja az az együttműködési megállapodás, amelyet Hévíz Önkormányzata és a szentpétervári állami orvosi egyetem képviselője kötött 2017. február        9-én Hévíz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/2017. (I. 26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Zrínyi utca folytatásában 021/2 hrsz.-ú külterületi önkormányzati út, járda és útépítési terveinek, valamint közvilágítás víz, szennyvíz és csapadékvíz közmű terveinek elkészítését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feladatra Hévíz Város Önkormányzata 2017. évi költségvetéséről szóló önkormányzati rendelet felhalmozási kiadási tábla ingatlan beruházások során bruttó 16 000 ezer forint forrást biztosí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február 28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vező kiválasztására a beszerzési eljárás a 9/2016. (I. 29.) Kt. határozatával jóváhagyott közbeszerzési és beszerzési szabályzat szerint lefolytatásra került. A legkedvezőbb ajánlatot a MORIARTY Mérnöki Tervező és Szolgáltató Kft (8360 Keszthely, Kossuth L. u. 95) adta. A tervezési díj bruttó 15 995 650,- Ft. Teljesítési határidők: Engedélyezési terv átadása, valamint engedélyező hatásághoz való benyújtása: 2017. július 30. Kiviteli tervek átadása, egyben a szerződés teljesítésének határideje: 2017. augusztus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/2017. (II. 13.) határozat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a Hübner Tervező Kft. által készített, Hévíz Város Településszerkezeti Terv módosítását az előterjesztés szerint elfogadja, azt a határozat 1. mellékleteként egységbe foglalj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lepülésszerkezeti Terv módosítása, az elfogadását követő 30. napon lép hatályb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önkormányzati főépítészt, hogy a 314/2012. (XI. 8.) Korm. rendelet 43. § (2) bekezdése szerint határidőben készítse elő a településszerkezeti terv megküldését, és az 1997. évi LXXVIII. törvény 8. § (4) bekezdése szerinti közzétételét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. pontra 2017. március 15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ntra 2017. februá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Településszerkezeti Terv megküldésre került az Állami Főépítész felé, még 2017. 02. 15-én, 2017. 03. 15-tól hatályo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9/2017. (II. 13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app Gábor polgármester bejelentését a Balatoni Turisztikai Fejlesztő Nonprofit Zártkörűen Működő Részvénytársaság felügyelőbizottsági tagságáról tudomásul veszi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ZALAISPA Regionális Hulladékgazdálkodási és Környezetvédelmi nonprofit Zártkörűen Működő Részvénytársaság (8798 Zalabér, 3096/12 hrsz.) Felügyelőbizottságába Kepli József János alpolgármestert (anyja neve: Fehér Mária Valéria, 8380 Hévíz, Honvéd u. 18.) jelöli, egyúttal Papp Gábor polgármester felügyelőbizottsági tagságáról történő lemondását tudomásul veszi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lemondó nyilatkozatát, továbbá Kepli József János alpolgármester felügyelőbizottsági delegálásáról szóló értesítését küldje meg a ZALAISPA Zrt-nek.</w:t>
      </w:r>
    </w:p>
    <w:p>
      <w:pPr>
        <w:pStyle w:val="Normal"/>
        <w:spacing w:before="0" w:after="0"/>
        <w:ind w:left="29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  Balatoni Turisztikai Fejlesztő Nonprofit Zrt. felügyelőbizottságába történő megválasztáshoz vagyonnyilatkozat-tételi, összeférhetetlenségi nyilatkozat és nemzetbiztonsági nyilatkozat kitöltésre és megküldésre került a Balatoni Turisztikai Fejlesztő Nonprofit Zrt. felé 2017. január 13-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7/2017. (I. 26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Polgármesteri Hivatal Szervezeti és Működési Szabályzatát 2017. március 1-jei hatállyal jóváhagyj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SZMSZ módosításával jóváhagyja, hogy 2017. május 1-től 2017. október 31-ig a hivatal létszáma 38 főről 40 főre kerüljön emelésre két adóellenőr köztisztviselői állás létrehozásáva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rendeli, hogy a hivataltól 4 munkavállalói álláshely (gondnoki álláshely és 3 takarítói álláshely) 2017. március 1-jei hatállyal átszervezésre kerüljön a Gazdasági, Műszaki Ellátó Szervezethez. Hévíz Város Önkormányzat 2017. évi költségvetéséről szóló önkormányzati rendeletet ennek megfelelően kell kidolgozni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 szükséges intézkedések megtételér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március 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/2017. (II. 23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7/2017. (I. 26.) számú határozatával jóváhagyott Hévízi Polgármesteri Hivatal Szervezeti és Működési Szabályzatát (továbbiakban: SZMSZ) az alábbiak szerint módosítja: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z SZMSZ 6. pon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hivatal osztályainak engedélyezett létszáma és feladatai (1) bekezdés A hivatal osztályainak engedélyezett létszáma táblázat helyébe 2017. március 1-től 2017. május 10-ig a következő rendelkezés lép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7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  <w:gridCol w:w="1565"/>
        <w:gridCol w:w="1418"/>
        <w:gridCol w:w="1559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Megnevezés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ztisztviselő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f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-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laló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f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fő)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 létszámot határozott időre növelő köztisztviselői állás: 2 fő adóellenőr 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május 1- 2017. október 31-ig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Kabine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sszesen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A hivatal osztályainak engedélyezett létszáma és feladatai (1) bekezdés A hivatal osztályainak engedélyezett létszáma táblázat helyébe 2017. május 11-től a következő rendelkezés lép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7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  <w:gridCol w:w="1565"/>
        <w:gridCol w:w="1418"/>
        <w:gridCol w:w="1559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Megnevezés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ztisztviselő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f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-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laló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f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fő)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 létszámot határozott időre növelő köztisztviselői állás: 2 fő adóellenőr 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Arial" w:ascii="Arial" w:hAnsi="Arial"/>
              </w:rPr>
              <w:t>2017. május 1- 2017. október 31-ig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Kabine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sszesen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3. melléklet helyébe 2017. március 1-től 2017. május 10-ig a következő 3. melléklet lép: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Hévízi Polgármesteri Hivatal Szervezeti és Működési Szabályzatának 3. melléklete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hivatali munkakörök jegyzéke és a hivatal vagyonnyilatkozat-tételi kötelezettséggel járó munkakörei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vagyonnyilatkozat-tételi kötelezettségekről szóló 2007. évi CLII. törvény alapján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400"/>
        <w:gridCol w:w="2148"/>
      </w:tblGrid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Hévízi Polgármesteri Hivatal 2017. január 1-jétől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Munkakö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Foglalkoztatási jogviszony jelleg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Vagyonnyilatkozat tételre kötelezett</w:t>
            </w:r>
          </w:p>
        </w:tc>
      </w:tr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 Hivatalvezetés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jegy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. Polgármesteri Kabinet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binet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jtó refere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gármester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ülkapcsolati és turisztika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ogás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jogás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ályázati ügyintéz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ályázati ügyintéz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umánpolitikai refere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egyző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formatiku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épkocsi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- 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arít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arít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arít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4. Hatósági Osztály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ereskedelmi és birtokvédelm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yakönyv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ociális és hatóság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ratkezel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ratkezel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tóság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parűzési adó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egenforgalmi adó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építményadó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épjárműadó és behajtá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 Közgazdasági Osztál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ltségveté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őkönyvi leíró könyv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azdaság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ntírozó könyv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énzügy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6. Városfejlesztési Osztál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ruházási és közmű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ruházási és környezetvédelm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építésügyi és tervtanác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árosfejlesztési és beruházá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ügyfélszolgálati és adminisztrációs ügyintéz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zterület-felügy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zterület-felügy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3. melléklet helyébe 2017. május 11-től a következő 3. melléklet lép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Hévízi Polgármesteri Hivatal Szervezeti és Működési Szabályzatának 3. melléklete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hivatali munkakörök jegyzéke és a hivatal vagyonnyilatkozat-tételi kötelezettséggel járó munkakörei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vagyonnyilatkozat-tételi kötelezettségekről szóló 2007. évi CLII. törvény alapján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400"/>
        <w:gridCol w:w="2148"/>
      </w:tblGrid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Hévízi Polgármesteri Hivatal 2017. január 1-jétől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Munkakö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Foglalkoztatási jogviszony jelleg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Vagyonnyilatkozat tételre kötelezett</w:t>
            </w:r>
          </w:p>
        </w:tc>
      </w:tr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 Hivatalvezetés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jegy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. Polgármesteri Kabinet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binet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jtó refere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gármester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ülkapcsolati és turisztika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ogás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jogás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ályázati ügyintéz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ályázati ügyintéz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umánpolitikai refere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egyző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formatiku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épkocsi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- </w:t>
            </w:r>
          </w:p>
        </w:tc>
      </w:tr>
      <w:tr>
        <w:trPr/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 Hatósági Osztály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ereskedelmi és birtokvédelm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yakönyv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ociális és hatóság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ratkezel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ratkezel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tóság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parűzési adó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egenforgalmi adó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építményadó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épjárműadó és behajtá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 Közgazdasági Osztál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ltségveté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őkönyvi leíró könyv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azdaság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ntírozó könyv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énzügy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. Városfejlesztési Osztál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ruházási és közmű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ruházási és környezetvédelm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építésügyi és tervtanác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árosfejlesztési és beruházási ügyinté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ügyfélszolgálati és adminisztrációs ügyintéző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zterület-felügy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zterület-felügyel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elrendeli, hogy a határozatban foglalt létszám változásokat Hévíz Város Önkormányzat 2017. évi költségvetéséről szóló 4/2017. (I. 13.) önkormányzati rendelet módosításakor át kell vezet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    dr. Tüske Róbert jegyző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  a) és c) pontra </w:t>
        <w:tab/>
        <w:t>2017. március 1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    b) és d) pontra </w:t>
        <w:tab/>
        <w:t>2017. május 16.</w:t>
      </w:r>
    </w:p>
    <w:p>
      <w:pPr>
        <w:pStyle w:val="Normal"/>
        <w:spacing w:lineRule="auto" w:line="240" w:before="0" w:after="0"/>
        <w:ind w:left="1134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2. pontra </w:t>
        <w:tab/>
        <w:tab/>
        <w:t>2017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2"/>
          <w:u w:val="single"/>
        </w:rPr>
        <w:t>7/2017. (I. 26.) határozata és 31/2017. (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Polgármesteri Hivatal Szervezeti és Működési Szabályzatában foglalt módosítások átvezetése határidőre megtörtént. Három fő munkavállaló megszüntető okiratának elkészítése megtörtént, felmentési idejük megkezdték, jogviszonyuk a Hévízi Polgármesteri Hivatalnál 2017. május 10. nappal megszű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7/2017. (II. 23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7. évi üzleti tervét 21.995 ezer Ft mérleg főösszeggel elfogadja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7. évi üzleti tervben leírtakat teljesítse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color w:val="000000"/>
        </w:rPr>
        <w:t>A Képviselő-testület a Hévízi Televízió Nonprofit Kft-vel a 2017. évre kötött feladat-ellátási megállapodást elfogadja, amelyben nettó 14.543 e Ft+áfa, összesen bruttó 18.470 eFt összegben közszolgálati televízió szolgáltatást vásárol. A finanszírozást Hévíz Város Önkormányzat 4/2017. (II.13) rendelet 2/2 melléklet 46 sor, a 3.927 eFt áfát ugyanezen melléklet 45-ös sora biztosítj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február 28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ügyvezetőt a képviselő-testületi határozatról 2017. március 3. napján kiértesítettük. A feladat-ellátási szerződés 2017. február 27. napján került aláírásra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8/2017. (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Mandátum a Hévízi Turisztikai Nonprofit Kft. 2017. február 28-ai taggyű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 beszámoló a társaság 2016. évi marketing tevékenységéről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beszámolója a 2016. évi működés ellenőrzéséről a 2016. évi beszámoló, mérleg és eredmény-kimutatás kapcsán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7. évi üzleti tervének megvitatása, elfogadása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2016. évi teljesítményének értékelése, döntés jutalom megítéléséről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6. évi marketing tevékenységéről szóló beszámol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7. évi üzleti terv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társaság ügyvezetőjének munkájával elégedett, az ügyvezető a tulajdonos elvárásainak megfelelően végezte munkáját 2016-ban. A  Képviselő-testület ezért jutalom megállapítását és kifizetését javasolja az ügyvezető részére a társaság pénzügyi lehetőségeinek keretei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február 28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polgármester úr a képviselő-testület által kialakított mandátumnak megfelelően képviselte a taggyűlésen az önkormányzat álláspontját. 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0/2017. (II. 23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március 5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/>
      </w:pPr>
      <w:r>
        <w:rPr>
          <w:rFonts w:eastAsia="Times New Roman" w:cs="Arial" w:ascii="Arial" w:hAnsi="Arial"/>
          <w:lang w:eastAsia="hu-HU"/>
        </w:rPr>
        <w:t>Az ügyvezetőt a képviselő-testületi határozatról 2017. március 2. napján kiértesítettük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1/2017. (II. 23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</w:rPr>
        <w:t xml:space="preserve">az Aquamarin Szállodaipari Kft. </w:t>
      </w:r>
      <w:r>
        <w:rPr>
          <w:rFonts w:cs="Arial" w:ascii="Arial" w:hAnsi="Arial"/>
          <w:bCs/>
        </w:rPr>
        <w:t>(8380 Hévíz, Honvéd. u. 14., adószáma: 11351290-2-20) le</w:t>
      </w:r>
      <w:r>
        <w:rPr>
          <w:rFonts w:cs="Arial" w:ascii="Arial" w:hAnsi="Arial"/>
        </w:rPr>
        <w:t xml:space="preserve">gfőbb szerve hatáskörében eljárva az Aquamarin Szállodaipari Kft Felügyelő Bizottságának ügyrendjét elfogadj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/>
      </w:pPr>
      <w:r>
        <w:rPr>
          <w:rFonts w:eastAsia="Times New Roman" w:cs="Arial" w:ascii="Arial" w:hAnsi="Arial"/>
          <w:lang w:eastAsia="hu-HU"/>
        </w:rPr>
        <w:t>Az ügyvezetőt a képviselő-testületi határozatról 2017. február 24. napján kiértesítettü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3/2017. (II. 23.) határozata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 a házi segítségnyújtás ellátására Alsópáhok Község Önkormányzatával kötött feladat-ellátás szerződés közös megegyezéssel történő megszüntetését 2017. február 28. napjával jóváhagyja, azzal hogy az a Feladat-ellátási szerződésben foglalt elszámolási feltétek teljesítésének megléte és a Teréz Anya Szociális Integrált Intézmény működési engedélye módosításhoz szükséges dokumentumok esetén szüntethető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egyidejűleg felhatalmazza a polgármestert a megszüntető okir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  <w:u w:val="single"/>
        </w:rPr>
        <w:t>Felelős:</w:t>
      </w:r>
      <w:r>
        <w:rPr>
          <w:rFonts w:cs="Arial" w:ascii="Arial" w:hAnsi="Arial"/>
          <w:spacing w:val="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Határidő:</w:t>
      </w:r>
      <w:r>
        <w:rPr>
          <w:rFonts w:cs="Arial" w:ascii="Arial" w:hAnsi="Arial"/>
          <w:spacing w:val="2"/>
        </w:rPr>
        <w:t xml:space="preserve">        az 1. pont szerint, de legfeljebb 2017. március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feladat-ellátási szerződés felbontásra került 2017. február 28. napjával, a megszüntető okiratot felek aláírták.  Alsópáhok polgármestere részére 2017. február 28. napjával megküldésre került a Képviselő-testület jelen határozata és az aláírt feladat-ellátási szerződés felbontásáról készített és aláírt megállapodás. Egyidejűleg a feladat-ellátás megszűnése miatt a Zala Megyei Kormányhivatalhoz benyújtottuk elektronikus úton a működési engedély módosítá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4/2017. (II. 23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Teréz Anya Szociális Integrált Intézmény Szervezeti és Működési Szabályzatát az előterjesztés 1. melléklete alapján jóváhagyja. A Szervezeti és Működési Szabályzat hatályba lépésének időpontja 2017. március 1. </w:t>
      </w:r>
      <w:r>
        <w:rPr>
          <w:rFonts w:eastAsia="MS Mincho;ＭＳ 明朝" w:cs="Arial" w:ascii="Arial" w:hAnsi="Arial"/>
          <w:color w:val="000000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7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Szervezeti Működési Szabályzat a Képviselő-testület jelen határozata alapján elfogadásra került. Hatályba lépésének időpontja 2017. március 1. Az aláírt és záradékolt Szervezeti Működési Szabályzat, és a Képviselő-testület határozata a Teréz Anya Szociális Integrált Intézmény vezetője részére 2017. február 27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5/2017. (II. 23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Teréz Anya Szociális Integrált Intézmény Szakmai Programját az előterjesztés 2. melléklete alapján elfogadja. A Szakmai Program hatályba lépésének időpontja 2017. március 1. </w:t>
      </w:r>
      <w:r>
        <w:rPr>
          <w:rFonts w:eastAsia="MS Mincho;ＭＳ 明朝" w:cs="Arial" w:ascii="Arial" w:hAnsi="Arial"/>
          <w:color w:val="000000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7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Szakmai Program a Képviselő-testület jelen határozata alapján elfogadásra került. Hatályba lépésének időpontja 2017. március 1.  Az aláírt és záradékolt Szakmai Program, és a Képviselő-testület határozata a Teréz Anya Szociális Integrált Intézmény vezetője részére 2017. február 27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6/2017. (II. 23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Hévíz Város Önkormányzat Képviselő-testülete a Teréz Anya Szociális Integrált Intézmény Házirendjét az előterjesztés 3. melléklete alapján elfogadja. A Házirend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7. március 1.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7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Házirend a Képviselő-testület jelen határozata alapján elfogadásra került. Hatályba lépésének időpontja 2017. március 1. Az aláírt és záradékolt Házirend, a Képviselő-testület határozata a Teréz Anya Szociális Integrált Intézmény vezetője részére 2017. február 27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7/2017. (II. 23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Teréz Anya Szociális Integrált Intézmény Szervezeti és Működési Szabályzatát az előterjesztés 4. melléklete alapján jóváhagyja. A Szervezeti és Működési Szabályzat hatályba lépésének időpontja 2017. március 15. </w:t>
      </w:r>
      <w:r>
        <w:rPr>
          <w:rFonts w:eastAsia="MS Mincho;ＭＳ 明朝" w:cs="Arial" w:ascii="Arial" w:hAnsi="Arial"/>
          <w:color w:val="000000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7. március 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Szervezeti Működési Szabályzat a Képviselő-testület jelen határozata alapján elfogadásra került, a Család- és Gyermekjóléti Szolgálat telephely változása miatt, 2017. március 15. napi hatállyal. Az aláírt és záradékolt Szervezeti Működési Szabályzat, és a Képviselő-testület határozata a Teréz Anya Szociális Integrált Intézmény vezetője részére 2017. február 27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8/2017. (II. 23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Teréz Anya Szociális Integrált Intézmény Szakmai Programját az előterjesztés 5. melléklete alapján elfogadja. A Szakmai Program hatályba lépésének időpontja 2017. március 15. </w:t>
      </w:r>
      <w:r>
        <w:rPr>
          <w:rFonts w:eastAsia="MS Mincho;ＭＳ 明朝" w:cs="Arial" w:ascii="Arial" w:hAnsi="Arial"/>
          <w:color w:val="000000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7. március 2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Szakmai Program a Képviselő-testület jelen határozata alapján elfogadásra került, a Család- és Gyermekjóléti Szolgálat telephely változása miatt, 2017. március 15. napi hatállyal. Az aláírt és záradékolt Szakmai Program, és a Képviselő-testület határozata a Teréz Anya Szociális Integrált Intézmény vezetője részére 2017. február 27. napján átadásra kerül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9/2017. (II. 23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Teréz Anya Szociális Integrált Intézmény Házirendjét az előterjesztés 6. melléklete alapján elfogadja. A Házirend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7. március 15.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március 2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</w:rPr>
        <w:t>A Házirend a Képviselő-testület jelen határozata alapján elfogadásra került, a Család- és Gyermekjóléti Szolgálat telephely változása miatt, 2017. március 15. napi hatállyal. Az aláírt és záradékolt Házirend, és a Képviselő-testület határozata a Teréz Anya Szociális Integrált Intézmény vezetője részére 2017. február 27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0/2017. (II. 23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Teréz Anya Szociális Integrált Intézmény alapító okiratának módosítását az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megállapítja, hogy a módosításokkal egységes szerkezetbe foglalt alapító okirat hatályba lépésének időpontja 2017. március 1. napj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dr. Tüske Róbert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7. február 28.</w:t>
      </w:r>
      <w:r>
        <w:rPr>
          <w:rFonts w:cs="Arial" w:ascii="Arial" w:hAnsi="Arial"/>
          <w:color w:val="0070C0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ó alapító okiratot és az egységes szerkezetű alapító okiratot 2017. 02.27. napján a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 Államkincstárba megküldtük. A változásokat a Magyar Államkincstár 2017. március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hatállyal átvezette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1/2017. (II. 23.) határozata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-nek 2016. évben nyújtott 81.000.000 Ft támogatás 2015. teljesítésű nettó szállítói kifizetések összegét 66.000.000- Ft összegben, a 2016. teljesítésű nettó szállítói kifizetések összegét 15.000.000 Ft összegben, összesen 81.000.000 Ft összegben javasoljuk elfogadásr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Hévíz-Balaton Airport Kft ügyvezetőjét a döntésről tájékoztass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ind w:left="42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Az ügyvezető igazgatót a képviselő-testületi határozatról 2017. március 2. napján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iértesítettük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2/2017. (II. 23.) határozata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urisztikai Nonprofit Kft. (8380 Hévíz, Rákóczi u. 2.) részére nyújtott 2016. évi támogatás elszámolását 38.915.563,- Ft összegben elfogadj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ügyvezető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/>
      </w:pPr>
      <w:r>
        <w:rPr>
          <w:rFonts w:eastAsia="Times New Roman" w:cs="Arial" w:ascii="Arial" w:hAnsi="Arial"/>
          <w:lang w:eastAsia="hu-HU"/>
        </w:rPr>
        <w:t>Az ügyvezető igazgatót a képviselő-testületi határozatról 2017. március 1. napján kiértesítettük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3/2017. (II. 23.) határozata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negyedik negyedéves elszámolását </w:t>
      </w:r>
      <w:r>
        <w:rPr>
          <w:rFonts w:eastAsia="Times New Roman" w:cs="Arial" w:ascii="Arial" w:hAnsi="Arial"/>
          <w:lang w:eastAsia="hu-HU"/>
        </w:rPr>
        <w:t>38.898.283-</w:t>
      </w:r>
      <w:r>
        <w:rPr>
          <w:rFonts w:cs="Arial" w:ascii="Arial" w:hAnsi="Arial"/>
        </w:rPr>
        <w:t xml:space="preserve"> Ft és 4.578.983 Ft, összesen 43.477.266 Ft összegben elfogadj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6. évi teljesítésű, de 2017. január 7-ig pénzügyileg teljesített 4.578.983,- Ft számla, illetve bér és azok járulékai jellegű kiadás elszámolható a 2016. évre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z elszámolás felülvizsgálat alapján 2016. I-III negyedév elszámolását 38.033 Ft összegben módosítani szükséges. 2016. IV. negyedév esetében 515.877 Ft, tehát 2016. évre összesen 553.910 Ft pót elszámolás szükséges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pót elszámolás hiányában a Hévízi Sportkörnek a támogatási megállapodás alapján 553.910 Ft-ot fel nem használt támogatásként vissza kell utalni Hévíz Város Önkormányzat számár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sportkör elnökét a képviselő-testületi határozatról március 1-jén kiértesítettük. Pótelszámolási kötelezettségének határidőben eleget te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4/2017. (II. 23.) határozata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Új Színpad Kulturális Egyesület (8380 Hévíz, Deák tér 1.) részére nyújtott 2016. évi támogatás elszámolását 5.000.000,- Ft összegben elfogadja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alpolgármestert, hogy a döntésről az Egyesület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Kepli József al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/>
      </w:pPr>
      <w:r>
        <w:rPr>
          <w:rFonts w:eastAsia="Times New Roman" w:cs="Arial" w:ascii="Arial" w:hAnsi="Arial"/>
          <w:lang w:eastAsia="hu-HU"/>
        </w:rPr>
        <w:t>Az egyesület elnökét a képviselő-testületi határozatról kiértesítettük 2017. március 1-jé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55/2017. (II. 23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unántúli Református Egyházkerület (8500 Pápa, Árok u. 6.) 2016. évi támogatás elszámolását 947.937,- Ft összegben elfogadj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Az 1.000.000 Ft összegű támogatásból fel nem használt 52.063,- Ft-ot a Támogatott köteles visszafizetn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vizesblokk kialakítás munkáira nyújtott támogatás elszámolását 1.500.000,- Ft összegben elfogadj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értesítse a szervezet képviselőjét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7. márci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gyházkerület képviselőjét a képviselő-testületi határozatról kiértesítettük 2017. március 1-jén.A visszafizetési kötelezettségét március 9-én teljesítette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6/2017. (II. 23.) határozata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Város Televízió Nonprofit Kft. (8380 Hévíz, Széchenyi u. 29.) 2016. évi támogatás elszámolását 1.807.793,- Ft összegben elfogadja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A 2.100.000 Ft összegű támogatásból fel nem használt 292.207,- Ft-ot a Támogatott köteles visszafizetni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polgármestert, hogy a döntésről értesítse az ügyvezetőt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ind w:left="284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ügyvezető igazgatót a képviselő-testületi határozatról kiértesítettük 2017. március 1-jén. Visszafizetési kötelezettségét 2017. március 6-án teljesítette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7/2017. (II. 23.) határozata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alább felsorolt, 2016. évben támogatásban részesült szervezetek elszámolását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 (8380 Hévíz, Attila u. 68.) 4.000.000,- Ft összegben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 (8380 Hévíz, Sugár köz 1.) 2.000.000,- Ft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Hévíz TDM Egyesület (8380 Hévíz, Rákóczi u. 2.) 19.5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Hévízi Tiszta Forrás Dalkör Egyesület (8380 Hévíz, Kisfaludy u. 48.) 31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Római Katolikus Egyházközség Hévíz (8380 Hévíz, Széchenyi u. 38.) 1.15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ómai Katolikus Egyházközség Hévíz (8380 Hévíz, Széchenyi u. 38.) 2.0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Tapolcai Honvéd Kulturális Egyesület (8300 Tapolca, Dobó tér 1.) 3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Polgárőr Egyesület Alsópáhok (8394 Alsópáhok, Fő u. 65.) 1.0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Csokonai Vitéz Mihály Irodalmi és Művészeti Társaság (8380 Hévíz, Kossuth L. u. 1.) 1.5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Musica Antiqua Együttes Baráti Köre (8380 Hévíz, Kossuth L. u. 2.) 2.5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Hévíz és Térsége Kamarai Tagok Kulturális Alapítványa (8380 Kisfaludy u. 78.) 4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Helikon Kórus és Baráti Köre Egyesület Keszthely (8360 Keszthely, Hévízi út 46.) 1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Happy Dixieland Band Baráti Kör Egyesület (8380 Hévíz, Deák tér 1.) 8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) Hévízi Evangélikus és Református Templomépítő és Fenntartó Alapítvány (8380 Hévíz, Vörösmarty u. 92.) 600.000,- Ft 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márci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érintett szervezetek képviselőit 2017. március 1-jén a képviselő-testületi határozatról kiértesítettük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8/2017. (II. 23.) határozata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elikon Kórus és Baráti Köre Egyesület Keszthely (8360 Keszthely, Hévízi út 46.) részére 100.000,- Ft támogatást nyújt Hévíz Város Önkormányzat 2017. évi költségvetéséről szóló 4/2017. (II.13.) önkormányzati rendelet 1/7 melléklet terhére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támogatási szerződés megkötésére.</w:t>
      </w:r>
    </w:p>
    <w:p>
      <w:pPr>
        <w:pStyle w:val="Normal"/>
        <w:widowControl w:val="false"/>
        <w:autoSpaceDE w:val="false"/>
        <w:spacing w:lineRule="auto" w:line="240" w:before="0" w:after="0"/>
        <w:ind w:left="34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ek a támogatási szerződést 2017. március 17. napján aláírták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0/2017. (II. 23.) határozata</w:t>
      </w:r>
    </w:p>
    <w:p>
      <w:pPr>
        <w:pStyle w:val="Listaszerbekezds"/>
        <w:numPr>
          <w:ilvl w:val="0"/>
          <w:numId w:val="39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gyógyfürdő és Szent András Reumakórházzal konzorciumban az előterjesztés szerint, a Hévízi-gyógytó elfolyó vizének hasznosítására pályázatot nyújtott be, melyre támogatási szerződést kötöttek 2017. február 15-én.</w:t>
      </w:r>
    </w:p>
    <w:p>
      <w:pPr>
        <w:pStyle w:val="Listaszerbekezds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projekt megvalósítását támogatja, beszerzésekhez hozzájárul, és felhatalmazza polgármestert a szerződések aláírására, valamint a projekt megvalósításhoz szükséges egyéb nyilatkozatok megtételére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szerződés 2017. február 15.-én  aláírásra került. A tervezésre, a szemlélet formálás és PR tevékenységre, a közbeszerzés lefolytatására, valamint projektmenedzsment kiválasztására, a beszerzési eljárás a 9/2016. (I. 29.) Kt. határozatával jóváhagyott közbeszerzési és beszerzési szabályzat szerint lefolytatásra került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Tervezés: </w:t>
      </w:r>
      <w:r>
        <w:rPr>
          <w:rFonts w:cs="Arial" w:ascii="Arial" w:hAnsi="Arial"/>
        </w:rPr>
        <w:t>Nyertes ajánlattevő: Idrányi és Társa Bt. (9700 Szombathely, Németh László u. 3.) Vállalkozói díj: bruttó: 4 500 000,,- Ft Teljesítés: 2017. március 17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Közbeszerzési szakértő: </w:t>
      </w:r>
      <w:r>
        <w:rPr>
          <w:rFonts w:cs="Arial" w:ascii="Arial" w:hAnsi="Arial"/>
        </w:rPr>
        <w:t>Nyertes ajánlattevő: KG Procure Kft. (9733 Horvátzsidány, Hideg u. 23.) Vállalkozói díj: bruttó 4 000 000.-F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Projekt menedzsment: </w:t>
      </w:r>
      <w:r>
        <w:rPr>
          <w:rFonts w:cs="Arial" w:ascii="Arial" w:hAnsi="Arial"/>
        </w:rPr>
        <w:t>Nyertes ajánlattevő: Szabó Béla (8800 Nagykanizsa, Kossuth tér 22.) Vállalkozói díj: 500 000.-Ft (alanyi adómente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Szemlélet formálás és PR tevékenység: </w:t>
      </w:r>
      <w:r>
        <w:rPr>
          <w:rFonts w:cs="Arial" w:ascii="Arial" w:hAnsi="Arial"/>
        </w:rPr>
        <w:t>Nyertes ajánlattevő: Il Caffe Kft.( 8380 Hévíz, Széchenyi u.7.) Vállalkozói díj: bruttó: 2 000 000.- F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erződések a nyertes ajánlattevőkkel aláírásra kerülete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pacing w:val="2"/>
          <w:u w:val="single"/>
        </w:rPr>
        <w:t>65/2017. (II. 23.) határozata</w:t>
      </w:r>
    </w:p>
    <w:p>
      <w:pPr>
        <w:pStyle w:val="Listaszerbekezds"/>
        <w:widowControl w:val="false"/>
        <w:numPr>
          <w:ilvl w:val="0"/>
          <w:numId w:val="22"/>
        </w:numPr>
        <w:spacing w:before="0" w:after="0"/>
        <w:ind w:left="426" w:hanging="360"/>
        <w:contextualSpacing/>
        <w:jc w:val="both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  <w:t>Hévíz Város Önkormányzat Képviselő-testülete az előterjesztésben foglaltakat megismerte, és úgy nyilatkozik, hogy a Gombos József és Gombos Józsefné tulajdonát képező, vételre felajánlott Hévíz (külterület) 013/7. hrsz-ú ingatlant nem kívánja megvásárolni.</w:t>
      </w:r>
    </w:p>
    <w:p>
      <w:pPr>
        <w:pStyle w:val="Listaszerbekezds"/>
        <w:widowControl w:val="false"/>
        <w:numPr>
          <w:ilvl w:val="0"/>
          <w:numId w:val="22"/>
        </w:numPr>
        <w:spacing w:before="0" w:after="0"/>
        <w:ind w:left="426" w:hanging="360"/>
        <w:contextualSpacing/>
        <w:jc w:val="both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  <w:t>A Képviselő-testület felhatalmazza a Polgármestert, hogy az érintett ingatlan-tulajdonosokat a Testület döntéséről tájékoztass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>
          <w:rFonts w:ascii="Arial" w:hAnsi="Arial" w:eastAsia="Arial" w:cs="Arial"/>
          <w:sz w:val="22"/>
          <w:szCs w:val="22"/>
          <w:u w:val="single"/>
          <w:lang w:bidi="hu-HU"/>
        </w:rPr>
      </w:pPr>
      <w:r>
        <w:rPr>
          <w:rFonts w:eastAsia="Arial" w:cs="Arial" w:ascii="Arial" w:hAnsi="Arial"/>
          <w:sz w:val="22"/>
          <w:szCs w:val="22"/>
          <w:u w:val="single"/>
          <w:lang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u w:val="single"/>
          <w:lang w:bidi="hu-HU"/>
        </w:rPr>
        <w:t>Felelős:</w:t>
      </w:r>
      <w:r>
        <w:rPr>
          <w:rFonts w:eastAsia="Arial" w:cs="Arial" w:ascii="Arial" w:hAnsi="Arial"/>
          <w:lang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u w:val="single"/>
          <w:lang w:bidi="hu-HU"/>
        </w:rPr>
        <w:t>Határidő:</w:t>
      </w:r>
      <w:r>
        <w:rPr>
          <w:rFonts w:eastAsia="Arial" w:cs="Arial" w:ascii="Arial" w:hAnsi="Arial"/>
          <w:lang w:bidi="hu-HU"/>
        </w:rPr>
        <w:tab/>
        <w:t>2017. március 31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>
          <w:rFonts w:ascii="Arial" w:hAnsi="Arial" w:eastAsia="Arial" w:cs="Arial"/>
          <w:lang w:bidi="hu-HU"/>
        </w:rPr>
      </w:pPr>
      <w:r>
        <w:rPr>
          <w:rFonts w:eastAsia="Arial"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ombos József és Gombos Józsefné értesítése 2017. március 13. napján megtörtént arra vonatkozóan, hogy a tulajdonukat képező, Hévíz (külterület) 013/7. hrsz-ú ingatlant Hévíz Város Önkormányzat nem kívánja megvásár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6/2017. (II. 23.) határozata</w:t>
      </w:r>
    </w:p>
    <w:p>
      <w:pPr>
        <w:pStyle w:val="Listaszerbekezds"/>
        <w:widowControl w:val="false"/>
        <w:numPr>
          <w:ilvl w:val="0"/>
          <w:numId w:val="24"/>
        </w:numPr>
        <w:spacing w:before="0" w:after="0"/>
        <w:ind w:left="426" w:hanging="360"/>
        <w:contextualSpacing/>
        <w:jc w:val="both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  <w:t>Hévíz Város Önkormányzat Képviselő-testülete a Helyi Értéktár Bizottság által javasolt Petőfi Sándort ábrázoló köztéri mellszobor felállítását jelenleg nem támogatja.</w:t>
      </w:r>
    </w:p>
    <w:p>
      <w:pPr>
        <w:pStyle w:val="Listaszerbekezds"/>
        <w:widowControl w:val="false"/>
        <w:numPr>
          <w:ilvl w:val="0"/>
          <w:numId w:val="24"/>
        </w:numPr>
        <w:spacing w:before="0" w:after="0"/>
        <w:ind w:left="426" w:hanging="360"/>
        <w:contextualSpacing/>
        <w:jc w:val="both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  <w:t>A Képviselő-testület felkéri a Polgármestert, hogy döntéséről a Helyi Értéktár Bizottságot tájékoztass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>
          <w:rFonts w:ascii="Arial" w:hAnsi="Arial" w:eastAsia="Arial" w:cs="Arial"/>
          <w:sz w:val="22"/>
          <w:szCs w:val="22"/>
          <w:u w:val="single"/>
          <w:lang w:eastAsia="hu-HU" w:bidi="hu-HU"/>
        </w:rPr>
      </w:pPr>
      <w:r>
        <w:rPr>
          <w:rFonts w:eastAsia="Arial" w:cs="Arial" w:ascii="Arial" w:hAnsi="Arial"/>
          <w:sz w:val="22"/>
          <w:szCs w:val="22"/>
          <w:u w:val="single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>Papp Gábo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lang w:bidi="hu-HU"/>
        </w:rPr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>2017. március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Értéktár Bizottság 2017. március 02. napján a Képviselő-testület határozatának egyidejű megküldésével értesítve lett arra vonatkozóan, hogy az általa javasolt Petőfi Sándort ábrázoló köztéri mellszobor felállítását Hévíz Város Önkormányzat Képviselő-testülete jelenleg nem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7/2017. (II. 23.) határoza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Hévíz 297. hrsz-ú (Hévíz, Attila utca 7.) és a Hévíz 298. hrsz-ú (Hévíz, Attila utca 5.) ingatlanokra bejegyzett elővásárlási jog törlésének kezdeményezésé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z ingatlan tulajdonosát, Dunántúli Regionális Vízmű Zrt.-t értesítse, és kezdeményezze a törlési eljárás megindítását az ingatlanügyi hatóságná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rcius 31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b/>
          <w:b/>
          <w:bCs/>
          <w:iCs/>
          <w:u w:val="single"/>
        </w:rPr>
      </w:pPr>
      <w:r>
        <w:rPr>
          <w:rFonts w:eastAsia="Times New Roman"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 Zrt. tulajdonában álló Hévíz 297. hrsz-ú (Hévíz, Attila utca 7.) és a Hévíz 298. hrsz-ú (Hévíz, Attila utca 5.) ingatlanokra bejegyzett elővásárlási jog törlésére vonatkozóan a Keszthelyi Járási Hivatal Földhivatali Osztálya 2017. március 02. napján megkeresésre kerül, továbbá a DRV Zrt. ingatlan-tulajdonos is tájékoztatást nyert a Képviselő-testület dönt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9/2017. (II. 23.) határozata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426" w:hanging="375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"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” közbeszerzési eljárásban </w:t>
      </w:r>
      <w:r>
        <w:rPr>
          <w:rFonts w:cs="Arial" w:ascii="Arial" w:hAnsi="Arial"/>
        </w:rPr>
        <w:t xml:space="preserve">- a Schmidt Ádám és Társa Ügyvédi Iroda, mint megbízott közbeszerzési szakértő által készített  Döntés-előkészítő javaslat” valamint a bíráló bizottság javaslata alapján a közbeszerzési eljárás nyertesének a Maraton Lapcsopcsoport-Multivízió Kiadói Kft 8200 Veszprém Házgyári út 12. ajánlattevőt hirdeti ki a legalacsonyabb összegű ellenszolgáltatást tartalmazó ajánlata alapjá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i ár: 444.675,- Ft + 27% áfa/ alkalom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5 alkalommal történő megjelenés 36 hónapon keresztül 33.350.625,- Ft + Áfa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sszesen bruttó 42.355.294 F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A Képviselőtestület felhatalmazza a polgármestert a megbízási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épviselő–testület a 2017.február 28-ai ülésén a határozatot hatályon kívül helyezt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lkezés a polgármesteri keretről, beruházási célb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185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lapítványt több Óvoda és Önkormányzat kereste meg az intézményekben működő ovifoci pályák komfortosítása érdekében álcahálóval kapcsolat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Így korábbi pályázóiknak a 2017/18-as évben lehetősége van kedvező konstrukcióban beszerezni árnyékoló hálót az Ovi-Sport Pályáho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jaink egyik nagy problémája az erős UV-sugárzás, amely elleni védelem a gyerekek esetében különösen fontos. Ennek figyelembe vételével fejlesztettük tovább az Ovi-Sport Pályát. A tető szerkezetére helyezendő árnyékoló háló, avagy álcaháló, a legnagyobb melegben is kellemes hőmérsékletet és árnyékot biztosít, valamint a káros UV-sugaraktól is védi a Pályán játszó gyermekeket és óvodapedagógusai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Ára: bruttó 292.100 Ft, amelynek a</w:t>
      </w:r>
      <w:r>
        <w:rPr>
          <w:rFonts w:cs="Arial" w:ascii="Arial" w:hAnsi="Arial"/>
          <w:b/>
          <w:bCs/>
        </w:rPr>
        <w:t xml:space="preserve"> 30%-os önrésze: 87.630 Ft</w:t>
      </w:r>
      <w:r>
        <w:rPr>
          <w:rFonts w:cs="Arial" w:ascii="Arial" w:hAnsi="Arial"/>
          <w:bCs/>
        </w:rPr>
        <w:t>. Az ár tartalmazza a felszerelés költségeit is.</w:t>
      </w:r>
      <w:r>
        <w:rPr>
          <w:rFonts w:cs="Arial" w:ascii="Arial" w:hAnsi="Arial"/>
        </w:rPr>
        <w:t>                    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41980" cy="209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18840" cy="228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ályázati lehetőségre a szándéknyilatkozat leadási határideje </w:t>
      </w:r>
      <w:r>
        <w:rPr>
          <w:rFonts w:cs="Arial" w:ascii="Arial" w:hAnsi="Arial"/>
          <w:b/>
          <w:bCs/>
          <w:u w:val="single"/>
        </w:rPr>
        <w:t xml:space="preserve">2017. április 1-ig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álcaháló a 2017/2018-as TAO évben kerül megrendelésre a sportfejlesztési programunk jóváhagyása után, ily módon, előreláthatóan az 2017 őszén/telén fog a megrendelő Óvodákhoz kerülni, az önrész utalása is akkor lesz esedékes. A védőháló önrésze a pénzügyi osztállyal egyeztetve, a polgármesteri keret terhére finanszírozható. Az álcaháló megrendelésére vonatkozó nyilatkozat 2017. március 16-án aláírásra került, így jelezve indulási szándékunkat a pályázat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i szabadságterv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Polgármestere 2016. évi ki nem vett 2017. március 31-ig kivehető szabadságainak száma </w:t>
      </w:r>
      <w:r>
        <w:rPr>
          <w:rFonts w:cs="Arial" w:ascii="Arial" w:hAnsi="Arial"/>
          <w:b/>
          <w:sz w:val="22"/>
          <w:szCs w:val="22"/>
        </w:rPr>
        <w:t>26 nap</w:t>
      </w:r>
      <w:r>
        <w:rPr>
          <w:rFonts w:cs="Arial" w:ascii="Arial" w:hAnsi="Arial"/>
          <w:sz w:val="22"/>
          <w:szCs w:val="22"/>
        </w:rPr>
        <w:t xml:space="preserve"> volt. 2017. március 31-ig polgármester szabadságot nem vett, így a ki nem vett szabadságai az alábbiak szerint alakulnak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évben ki nem vett, már ki nem vehető szabadságainak száma:   3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. évben ki nem vett, már ki nem vehető szabadságainak száma:   9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16. évi ki nem vett 2017. március 31-ig kivehető szabadságainak száma: 26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2017. évi szabadságterve az alábbiak szerint került elfogadásra. 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4"/>
        <w:gridCol w:w="1109"/>
        <w:gridCol w:w="1118"/>
        <w:gridCol w:w="1256"/>
        <w:gridCol w:w="1281"/>
        <w:gridCol w:w="1121"/>
        <w:gridCol w:w="1207"/>
      </w:tblGrid>
      <w:tr>
        <w:trPr>
          <w:trHeight w:val="763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 xml:space="preserve">január 23-27. 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>februá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>6-17.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>március   06-21.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únius     19-30.  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>5 nap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>10 nap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</w:rPr>
            </w:pPr>
            <w:r>
              <w:rPr>
                <w:rFonts w:cs="Arial" w:ascii="Arial" w:hAnsi="Arial"/>
                <w:color w:val="C45911"/>
              </w:rPr>
              <w:t xml:space="preserve">11 nap 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67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6. évi ki nem vett szabadságai miatt a szabadságterv módosítása indok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tudomásul veszi, hogy Hévíz Város Polgármestere 2016. évi 26 nap maradvány szabadságából egy napot sem használt fel, megállapítja, hogy 2016. évi maradvány szabadság 26 nap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</w:t>
      </w:r>
      <w:r>
        <w:rPr>
          <w:rFonts w:cs="Arial" w:ascii="Arial" w:hAnsi="Arial"/>
        </w:rPr>
        <w:t xml:space="preserve">Képviselő-testülete Hévíz Város Polgármestere 2017. évi módosított szabadságtervét az alábbiak szerint elfogad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54"/>
        <w:gridCol w:w="1281"/>
        <w:gridCol w:w="1272"/>
        <w:gridCol w:w="1418"/>
      </w:tblGrid>
      <w:tr>
        <w:trPr>
          <w:trHeight w:val="5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únius     19-30. 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4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41 nap 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  <w:t xml:space="preserve">Hévíz Város Önkormányzat Képviselő-testülete a </w:t>
      </w:r>
      <w:r>
        <w:rPr>
          <w:rFonts w:cs="Arial" w:ascii="Arial" w:hAnsi="Arial"/>
          <w:b/>
          <w:spacing w:val="2"/>
          <w:u w:val="single"/>
        </w:rPr>
        <w:t xml:space="preserve">234/2016. (IX. 30.), a 8/2017. (I. 26.), a 19/2017. (I. 26.), a 28/2017. (II. 13.), a 29/2017. (II. 13.), a 7/2017. (I. 26.) és a 31/2017. (II. 23.), a 37/2017. (II. 23.), a 38/2017. (II. 23.), a 40/2017. (II. 23.), a 41/2017. (II. 23.), a 43/2017. (II. 23.), a 44/2017. (II. 23.), a 45/2017. (II. 23.), a 46/2017. (II. 23.), a 47/2017. (II. 23.), a 48/2017. (II. 23.), a 49/2017. (II. 23.), az 50/2017. (II. 23.), az 51/2017. (II. 23.), az 52/2017. (II. 23.), az 53/2017. (II. 23.), az 54/2017. (II. 23.), az 55/2017. (II. 23.), az 56/2017. (II. 23.), az 57/2017. (II. 23.), az 58/2017. (II. 23.), a 60/2017. (II. 23.), a 65/2017. (II. 23.), a 66/2017. (II. 23.), a 67/2017. (II. 23.) és a 69/2017. (II. 23.) </w:t>
      </w:r>
      <w:r>
        <w:rPr>
          <w:rFonts w:eastAsia="Times New Roman" w:cs="Arial" w:ascii="Arial" w:hAnsi="Arial"/>
          <w:b/>
          <w:spacing w:val="2"/>
          <w:u w:val="single"/>
        </w:rPr>
        <w:t xml:space="preserve">számú </w:t>
      </w:r>
      <w:r>
        <w:rPr>
          <w:rFonts w:eastAsia="Times New Roman" w:cs="Arial" w:ascii="Arial" w:hAnsi="Arial"/>
          <w:b/>
          <w:bCs/>
          <w:spacing w:val="2"/>
          <w:u w:val="single"/>
        </w:rPr>
        <w:t>lejárt</w:t>
      </w:r>
      <w:r>
        <w:rPr>
          <w:rFonts w:eastAsia="Times New Roman" w:cs="Arial" w:ascii="Arial" w:hAnsi="Arial"/>
          <w:b/>
          <w:spacing w:val="2"/>
          <w:u w:val="single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 nyertessége esetén jóváhagyja, hogy az óvodában lévő Ovi-Sport Pályához  létesíteni kívánt árnyékoló háló 30 %-os önerejét (mintegy 87.630 forintot) mint beruházást, a polgármester a polgármesteri keret terhére finanszírozz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sectPr>
      <w:headerReference w:type="default" r:id="rId6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30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9z0">
    <w:name w:val="WW8Num19z0"/>
    <w:qFormat/>
    <w:rPr>
      <w:rFonts w:ascii="Arial" w:hAnsi="Arial" w:cs="Arial"/>
      <w:b/>
      <w:color w:val="0070C0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eastAsia="Times New Roman" w:cs="Arial"/>
      <w:b w:val="false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5:00Z</dcterms:created>
  <dc:creator>bertalan.linda</dc:creator>
  <dc:description/>
  <cp:keywords/>
  <dc:language>en-US</dc:language>
  <cp:lastModifiedBy>Bertalan Linda</cp:lastModifiedBy>
  <cp:lastPrinted>2017-03-21T13:33:00Z</cp:lastPrinted>
  <dcterms:modified xsi:type="dcterms:W3CDTF">2017-03-21T12:47:00Z</dcterms:modified>
  <cp:revision>10</cp:revision>
  <dc:subject/>
  <dc:title/>
</cp:coreProperties>
</file>